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31"/>
        <w:gridCol w:w="3389"/>
        <w:gridCol w:w="1500"/>
      </w:tblGrid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/>
              <w:t>Предопределенное имя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/>
              <w:t>Шестнадцатеричное значение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/>
              <w:t>Цвет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ice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0F8F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8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tiquewhit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AEBD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EBD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qua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FFF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quamarin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7FFFD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FFD4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zur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0FFF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ig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5F5DC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D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sq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E4C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00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nchedalmon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EBC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BC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00F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ueviolet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8A2BE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A2BE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ow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A52A2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52A2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urlywoo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DEB88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B88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det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5F9EA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F9EA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rtreus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7FFF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FF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ocolat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D2691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691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ral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7F5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7F5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rnflower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6495E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495E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rnsilk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F8DC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8D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imso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DC143C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143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ya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FFF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008B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cya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8B8B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B8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goldenro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B8860B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860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gray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A9A9A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9A9A9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64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4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khaki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BDB76B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DB76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magenta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8B008B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B008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olive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556B2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6B2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orang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8C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8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orchi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9932CC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32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re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8B00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B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salmo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E9967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967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sea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8FBC8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FBC8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slate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483D8B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slategray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2F4F4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F4F4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turquois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CED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ED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rkviolet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9400D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00D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eppink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149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149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epsky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BFF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mgray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69696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96969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dger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1E90F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E90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rebrick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B2222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222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loralwhit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FAF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rest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228B2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28B2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chsia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00F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ainsboro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DCDCDC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hostwhit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8F8F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D7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oldenro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DAA52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A52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ay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80808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80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eenyellow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ADFF2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FF2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neydew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0FFF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tpink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69B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9B4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dianre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CD5C5C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5C5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digo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4B008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B008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vory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FFF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haki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0E68C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E68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vender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E6E6F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venderblush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F0F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0F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wn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7CFC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CF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monchiffo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FAC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ht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ADD8E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htcoral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0808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808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htcya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E0FFF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htgoldenrodyellow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AFAD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D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ht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90EE9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htgrey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D3D3D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htpink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B6C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6C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htsalmo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A07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07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htsea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20B2A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0B2A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htsky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87CEF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CEF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htslategray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77889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78899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htsteel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B0C4D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4D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ghtyellow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FFE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m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FF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me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32CD3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2CD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n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AF0E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0E6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genta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00F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oo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8000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diumaquamarin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66CDA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DA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dium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00C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C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diumorchi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BA55D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55D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diumpurpl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9370DB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70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diumsea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3CB37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CB37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diumslate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7B68E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B68E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diumspring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FA9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A9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diumturquois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48D1CC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D1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diumvioletre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C7158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158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dnight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19197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9197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tcream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5FFF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FF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styros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E4E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ccasi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E4B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B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vajowhit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DEA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EA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vy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008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ldlac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DF5E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5E6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liv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8080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livedrab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6B8E2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8E2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A5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angere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45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4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chi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DA70D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70D6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legoldenro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EEE8A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8A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le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98FB9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8FB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leturquois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AFEEE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EEE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levioletre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DB709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709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payawhip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EFD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D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achpuff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DAB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AB9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u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CD853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853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ink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C0CB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lum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DDA0D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A0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wder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B0E0E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E0E6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urpl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80008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8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00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sybrow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BC8F8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C8F8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yal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4169E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169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ddlebrow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8B451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B451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lmo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A807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807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dybrow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4A46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A46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a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2E8B5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E8B5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ashell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F5E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5E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enna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A0522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522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lver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C0C0C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y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87CEEB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CEE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ate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6A5ACD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A5AC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ategray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70809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809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now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FAF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ring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FF7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7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eelblu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4682B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682B4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D2B48C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B48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al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00808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istl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D8BFD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BFD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mato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634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34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urquois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40E0D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0E0D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olet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EE82E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82E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eat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5DEB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FFFF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itesmoke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5F5F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FFFF0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ellowgreen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#9ACD3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08:00Z</dcterms:created>
  <dc:creator>Маришка</dc:creator>
  <dc:description/>
  <cp:keywords/>
  <dc:language>en-US</dc:language>
  <cp:lastModifiedBy>Маришка</cp:lastModifiedBy>
  <dcterms:modified xsi:type="dcterms:W3CDTF">2013-09-17T07:10:00Z</dcterms:modified>
  <cp:revision>2</cp:revision>
  <dc:subject/>
  <dc:title/>
</cp:coreProperties>
</file>